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CHWAŁA  NR 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y  Miasta  Pło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 dnia ...................... 201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:  ustalenia  nazw  ulic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 podstawie art. 18 ust. 2 pkt. 13 ustawy z dnia 8 marca 1990 roku o samorządzie gminnym ( j.t. Dz. U. z 2001 r. Nr 142 poz. 1591; Dz. U. z 2002 r. Nr 23 poz. 22; Nr 62  poz. 558; Nr 113 poz. 984; Nr 153 poz. 1271;  Nr 214 poz. 1806; Dz. U. z 2003 r. Nr 80 poz. 717; Nr 162 poz. 1568; Dz. U. z 2004 r. Nr 102 poz. 1055; Nr 116 poz. 1203; Dz. U. z 2005 r. Nr 172 poz. 1441; Nr 175 poz. 1457; Dz. U. z 2006 r. Nr 17 poz. 128; Dz. U. z 2007 r. Nr 173 poz. 1218; Dz. U. z 2008 r. Nr 180 poz. 1111; Nr 223 poz. 1458; Dz. U. z 2009 r. Nr 52 poz. 420; Dz. U. z 2009 r. Nr 157 poz. 1241) -  </w:t>
      </w:r>
      <w:r>
        <w:rPr>
          <w:rFonts w:cs="Arial" w:ascii="Arial" w:hAnsi="Arial"/>
          <w:b/>
          <w:bCs/>
          <w:sz w:val="22"/>
          <w:szCs w:val="22"/>
        </w:rPr>
        <w:t>Rada  Miasta  Płocka postanaw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Ustalić nazwy ulic miasta Płocka zgodnie z ich wykazem sporządzonym w Załączniku nr 1 p. n. „Wykaz ulic miasta Płocka”.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Uchwały powierza się Prezydentowi Miasta Płock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Uchwała podlega ogłoszeniu poprzez jej rozplakatowanie w miejscach publicznych.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/>
          <w:bCs/>
        </w:rPr>
        <w:t>§ 4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 dniem podjęcia niniejszej uchwały tracą moc wszystkie dotychczasowe uchwały podjęte w przedmiotowej sprawie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Uchwała wchodzi w życie z dniem podjęci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09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Przewodniczący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                           </w:t>
      </w:r>
      <w:r>
        <w:rPr>
          <w:rFonts w:cs="Arial" w:ascii="Arial" w:hAnsi="Arial"/>
          <w:b w:val="false"/>
          <w:bCs w:val="false"/>
        </w:rPr>
        <w:t>Rady  Miasta  Płock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                              </w:t>
      </w:r>
      <w:r>
        <w:rPr>
          <w:rFonts w:cs="Arial" w:ascii="Arial" w:hAnsi="Arial"/>
          <w:b w:val="false"/>
          <w:bCs w:val="false"/>
        </w:rPr>
        <w:t>Tomasz  Korg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Mirosław Milewski Prezydent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Dariusz Zawidzki  Zastępca Prezydenta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855" w:leader="none"/>
          <w:tab w:val="left" w:pos="6225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W związku z  przygotowaniami do powszechnego spisu rolnego w 2010r. oraz narodowego spisu powszechnego ludności i mieszkań w 2011 r., w porozumieniu z Urzędem Statystycznym w Warszawie Oddział w Płocku został sporządzony pełny wykaz nazw ulic, placów, skwerów, alej, rond i mostów,  zgodny z krajowym rejestrem urzędowym podziału terytorialnego kraju „TERYT – katalog ulic dla miasta Płocka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22:51Z</dcterms:created>
  <dc:creator>Urszula Wiśniewska</dc:creator>
  <dc:description/>
  <dc:language>en-US</dc:language>
  <cp:lastModifiedBy>Urszula Wiśniewska</cp:lastModifiedBy>
  <cp:lastPrinted>2010-02-25T17:17:00Z</cp:lastPrinted>
  <dcterms:modified xsi:type="dcterms:W3CDTF">2010-02-25T16:19:58Z</dcterms:modified>
  <cp:revision>11</cp:revision>
  <dc:subject/>
  <dc:title/>
</cp:coreProperties>
</file>